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Cs w:val="24"/>
          <w:lang w:val="ro-RO"/>
        </w:rPr>
        <w:t xml:space="preserve">                                                                                                </w:t>
      </w:r>
      <w:r>
        <w:rPr>
          <w:b/>
          <w:szCs w:val="24"/>
        </w:rPr>
        <w:t>ANEXA 1</w:t>
      </w:r>
    </w:p>
    <w:p>
      <w:pPr>
        <w:pStyle w:val="Normal"/>
        <w:jc w:val="both"/>
        <w:rPr>
          <w:b/>
          <w:b/>
          <w:szCs w:val="24"/>
        </w:rPr>
      </w:pPr>
      <w:r>
        <w:rPr>
          <w:b/>
          <w:szCs w:val="24"/>
        </w:rPr>
      </w:r>
    </w:p>
    <w:tbl>
      <w:tblPr>
        <w:tblW w:w="10065" w:type="dxa"/>
        <w:jc w:val="left"/>
        <w:tblInd w:w="-289" w:type="dxa"/>
        <w:tblLayout w:type="fixed"/>
        <w:tblCellMar>
          <w:top w:w="0" w:type="dxa"/>
          <w:left w:w="108" w:type="dxa"/>
          <w:bottom w:w="0" w:type="dxa"/>
          <w:right w:w="108" w:type="dxa"/>
        </w:tblCellMar>
      </w:tblPr>
      <w:tblGrid>
        <w:gridCol w:w="4112"/>
        <w:gridCol w:w="5953"/>
      </w:tblGrid>
      <w:tr>
        <w:trPr/>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Țar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Diploma</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Statul Islamic Afganistan</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Baccalaureat Certificate/12 Grade Graduation Certificate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72" w:leader="none"/>
              </w:tabs>
              <w:jc w:val="both"/>
              <w:rPr>
                <w:szCs w:val="24"/>
              </w:rPr>
            </w:pPr>
            <w:r>
              <w:rPr>
                <w:szCs w:val="24"/>
              </w:rPr>
              <w:t>Republica Africa Centrală</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72" w:leader="none"/>
              </w:tabs>
              <w:jc w:val="both"/>
              <w:rPr/>
            </w:pPr>
            <w:r>
              <w:rPr>
                <w:szCs w:val="24"/>
              </w:rPr>
              <w:t>Baccalauréat/Diplôm de Bachelier de l’Enseignement du Second Degré*</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Africa de Sud</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National Senior Certificate - 7 materii din care 3* promovate cu 6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Albani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eftese Pjekurie*</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Algeriană Democratică și Populară</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iplôme de Bachelier de l'enseignement secondaire général  - punctaj final minim 12/20 pentru domeniul sănătate; minim 11/20 pentru celelalte domenii</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Angol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ro-RO"/>
              </w:rPr>
              <w:t xml:space="preserve"> </w:t>
            </w:r>
            <w:r>
              <w:rPr>
                <w:szCs w:val="24"/>
                <w:lang w:eastAsia="ro-RO"/>
              </w:rPr>
              <w:t>Certificado de Estudios Pre-Universitarios*/</w:t>
            </w:r>
            <w:r>
              <w:rPr>
                <w:szCs w:val="24"/>
              </w:rPr>
              <w:t xml:space="preserve"> </w:t>
            </w:r>
            <w:r>
              <w:rPr>
                <w:szCs w:val="24"/>
                <w:lang w:eastAsia="ro-RO"/>
              </w:rPr>
              <w:t>Habilitaçoes Literárias*</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gatul Arabiei Saudite</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92" w:leader="none"/>
              </w:tabs>
              <w:jc w:val="both"/>
              <w:rPr>
                <w:szCs w:val="24"/>
              </w:rPr>
            </w:pPr>
            <w:r>
              <w:rPr>
                <w:szCs w:val="24"/>
              </w:rPr>
              <w:t xml:space="preserve">Tawjihiya (General Secondary Education Certificate)  – punctaj final minim 60%; condiție cumulativă pentru </w:t>
              <w:tab/>
              <w:t>domeniul sănătate: 3 materii*</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Argentin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itulo de Bachiller*</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ustralia</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4"/>
              </w:rPr>
              <w:t>ACT Year 12 Certificate*/</w:t>
            </w:r>
            <w:r>
              <w:rPr>
                <w:szCs w:val="24"/>
                <w:lang w:eastAsia="ro-RO"/>
              </w:rPr>
              <w:t>Higher School Certificate*/Examination Result Notice (minim 11 units) */</w:t>
            </w:r>
            <w:r>
              <w:rPr>
                <w:szCs w:val="24"/>
              </w:rPr>
              <w:t xml:space="preserve"> Northern Territory Certificate of Education (NTCE)*/South Australia Certificate of Education of Northern Territory*/ Student Education Profile (Queensland Senior Certificate) */South Australian Certificate of Education (SACE)* / Tasmanian Certificate of Education (TEC)* /Victorian Certificate of Education (VCE)*/Western Australian Certificate of Education (WACE)*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Austri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de-DE"/>
              </w:rPr>
            </w:pPr>
            <w:r>
              <w:rPr>
                <w:szCs w:val="24"/>
                <w:lang w:val="de-DE"/>
              </w:rPr>
              <w:t>Reifezeugnis/</w:t>
            </w:r>
            <w:r>
              <w:rPr>
                <w:szCs w:val="24"/>
                <w:lang w:val="de-DE" w:eastAsia="ro-RO"/>
              </w:rPr>
              <w:t xml:space="preserve">Reifeprüfungszeugnis/Reife-und Diplomprufungszeugnis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acalaureat European</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iplôme du Baccalauréat Europeen*/</w:t>
            </w:r>
            <w:r>
              <w:rPr>
                <w:szCs w:val="24"/>
                <w:lang w:eastAsia="ro-RO"/>
              </w:rPr>
              <w:t>Europeisk Baccalaureat Diploma*</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acalaureat Internațional</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International Baccalaureate Diploma*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gatul Bahrain</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wjihiya (Secondary School Leaving Certificate) – punctaj final minim 60%; condiție cumulativă pentru domeniul sănătate: 3 materii*</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Populară Bangladesh</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igher Secondary Certificate Examination - punctaj final minim 75/100; condiție cumulativă pentru domeniul sănătate: 3 materii*</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Regatul Belgiei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Diploma van secundair onderwijs/ Certificat d'Enseignement Secondaire Supérieur (C.E.S.S.) </w:t>
            </w:r>
            <w:r>
              <w:rPr>
                <w:szCs w:val="24"/>
                <w:lang w:val="de-DE"/>
              </w:rPr>
              <w:t>(Section générale)/ Abschlusszeugnis der Oberstufe des Sekundarunterrichts (allgemein bildender und künstlerischer Sekundarunterricht)</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Benin</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ro-RO"/>
              </w:rPr>
              <w:t>Baccalaureat de l`Enseignement du Second degree*</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gatul Bhutan</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hutan Higher Secondary Education Certificate (Class XII) – Indian School Certificate examination*</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tatul Plurinațional al Boliviei</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ro-RO"/>
              </w:rPr>
              <w:t>Diploma Bachiller  en Humanidades*</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osnia și Herțegovina</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4"/>
                <w:lang w:val="de-DE"/>
              </w:rPr>
              <w:t>Diploma o polozenom zavrsnom ispitu/</w:t>
            </w:r>
            <w:r>
              <w:rPr>
                <w:szCs w:val="24"/>
                <w:lang w:val="de-DE" w:eastAsia="ro-RO"/>
              </w:rPr>
              <w:t xml:space="preserve">Diploma o Zavrsenoj Srednjoj Skoli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Botswan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otswana General Certificate of Secondary Education* - minim B</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Federală a Braziliei</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lang w:eastAsia="ro-RO"/>
              </w:rPr>
            </w:pPr>
            <w:r>
              <w:rPr>
                <w:szCs w:val="24"/>
              </w:rPr>
              <w:t xml:space="preserve">Diploma de Ensino Médio/Certificado de Conclusao de Segundo Grau/Certificado de Conclusao do Ensino Medio  + punctaj final 60 % la </w:t>
            </w:r>
            <w:r>
              <w:rPr>
                <w:szCs w:val="24"/>
                <w:lang w:eastAsia="ro-RO"/>
              </w:rPr>
              <w:t>Exame Nacional do Ensino Médio*/</w:t>
            </w:r>
            <w:r>
              <w:rPr>
                <w:szCs w:val="24"/>
              </w:rPr>
              <w:t xml:space="preserve">Vestibular*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runei Darussalam</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Brunei/Cambridge Advanced Level Certificate of Education – 2 materii*, minim C</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Bulgari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iploma za Sredno Obrazovanie</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urkina Faso</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ro-RO"/>
              </w:rPr>
              <w:t>Baccalaureat de l`Enseignement du Second Degre*</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urma (Myanmar)</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asic Education High School Examination/Standard X Examination (Matriculation)*</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Burundi</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iplom d’Etat*</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gatul Cambogiei</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ro-RO"/>
              </w:rPr>
              <w:t>Certificate of Upper Secondary Education*/Senior High School Certificate*/Attestation de Fin d'Etudes Secondaires de l'Enseignement General*</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Camerun</w:t>
            </w:r>
          </w:p>
        </w:tc>
        <w:tc>
          <w:tcPr>
            <w:tcW w:w="595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 xml:space="preserve">Sistem britanic: Cameroon GCE Ordinary Level Examinations + Cameroon GCE Advanced Level Examinations – 3 materii*, minim B </w:t>
            </w:r>
          </w:p>
          <w:p>
            <w:pPr>
              <w:pStyle w:val="NormalWeb"/>
              <w:spacing w:before="0" w:after="0"/>
              <w:rPr/>
            </w:pPr>
            <w:r>
              <w:rPr/>
              <w:t>Sistem francez: Baccalaureat de l`Enseignement Secondaire – 3 materii*, punctaj final 12/20 pentru domeniul sănătate, minim 11/20 pentru celelalte domenii</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anada (Albert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General /Advanced High School Diploma (Alberta)*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anada, British Columbi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econdary School Diploma*/Senior Secondary Graduation Diploma (Dogwood Diploma)*</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anada, Manitobi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igh School Graduation Diploma* /Final Secondary School Leaving Certificate*</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anada, New Brunswick</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igh School Graduation Diploma*/Diplôme de Fin d'Etudes Secondaires*</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anada, New Foundland and Labrador</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igh School Graduation Diploma*</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anada, North West Territories</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WT High School*</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anada, Nova Scoti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ova Scotia High School Graduation Diploma*/High School Completion Certificate*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anada, Nunavut</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High School Graduation Diploma*/School Leaving Certificate*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anada, Ontario</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Ontario Secondary School Diploma (OSSD) (Advanced level)*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anada, Prince Edward Island</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High School Graduation Diploma*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anada, Quebec</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Diplôme d'Etudes Secodaire (DES) Grade XI + Diplome d’Etudes Collégiales*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anada, Saskatchewan</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Complete Grade 12 Standing*/Division IV Standing (Record of High School Standing)*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anada Yukon</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Secondary School Graduation Diploma*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Republica Capului Verde</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ro-RO"/>
              </w:rPr>
              <w:t>Ensino Secundario – 2 ◦ ciclo*</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4"/>
                <w:lang w:eastAsia="ro-RO"/>
              </w:rPr>
              <w:t>Caraibe (Anguila/Antigua  și Barbuda / Barbados/Belize/ Insulele Virgine Britanice/ Insulele Cayman / Dominica/Granada/Guiana/Jamaica/Montserrat/St Kitts &amp; St Nevis/ St Lucia / St Vicent &amp; Grenadines / Trinidad &amp;Tobago/Turks &amp; Insulele Caicos)</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ro-RO"/>
              </w:rPr>
              <w:t>Caribbean Secondary Education Certificate (CSEC) + Caribbean Advanced Proficiency Certificate (CAPE) – 2 materii* A-level, minim C</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Cehă</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ro-RO"/>
              </w:rPr>
              <w:t xml:space="preserve">Vysvédceni o maturitni zkousce obținută la un Gimnaizum/Vysvedceni o maturitni zkousce (educație generală) de la Stredni odborna skola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Chile</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achillerato en Ciencias/</w:t>
            </w:r>
            <w:r>
              <w:rPr>
                <w:szCs w:val="24"/>
                <w:lang w:eastAsia="ro-RO"/>
              </w:rPr>
              <w:t xml:space="preserve">Licencia de Enseñanza Media Humanístico/Científica*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Populară Chineză</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ro-RO"/>
              </w:rPr>
              <w:t xml:space="preserve"> </w:t>
            </w:r>
            <w:r>
              <w:rPr>
                <w:szCs w:val="24"/>
                <w:lang w:eastAsia="ro-RO"/>
              </w:rPr>
              <w:t xml:space="preserve">Senior Secondary Graduation Examination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Ciad</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Baccalauréat*</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Cipru</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Lise Diplomasi + Lisans Yerleştirme Sınavı – punctaj final minim 185,  3  materii*/ Apolytirion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Columbia</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ro-RO"/>
              </w:rPr>
            </w:pPr>
            <w:r>
              <w:rPr>
                <w:szCs w:val="24"/>
                <w:lang w:eastAsia="ro-RO"/>
              </w:rPr>
              <w:t>Bachiller Academico*</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Democratică Congo (Zair)</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Diplôme d'Etat d'Etudes secondaires du Cycle long/ Baccalauréat – punctaj final minim 12/20; condiție cumulativă pentru domeniul sănătate: 3 materii*; pentru celelalte domenii – 11/20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Congo (Brazzaville)</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Baccalauréat de l'Enseignement du Second Degré </w:t>
            </w:r>
          </w:p>
          <w:p>
            <w:pPr>
              <w:pStyle w:val="Normal"/>
              <w:jc w:val="both"/>
              <w:rPr>
                <w:szCs w:val="24"/>
              </w:rPr>
            </w:pPr>
            <w:r>
              <w:rPr>
                <w:szCs w:val="24"/>
              </w:rPr>
              <w:t>( Enseignement Général) – punctaj final minim 12/20; condiție cumulativă pentru domeniul sănătate: 3 materii*; minim 11/20 pentru celelalte domenii</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Coasta de Fildeș</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de-DE"/>
              </w:rPr>
            </w:pPr>
            <w:r>
              <w:rPr>
                <w:szCs w:val="24"/>
                <w:lang w:val="de-DE"/>
              </w:rPr>
              <w:t>Diplôm de Bachelier de l’Enseignement du Second Degré*</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Republica Coreea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Ilbankye Kodung Hakkyo (General High School Diploma)/Certificate of Graduation*</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Costa Ric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achillerato/</w:t>
            </w:r>
            <w:r>
              <w:rPr>
                <w:szCs w:val="24"/>
                <w:lang w:eastAsia="ro-RO"/>
              </w:rPr>
              <w:t xml:space="preserve">Diploma Conclusión de Estudios de Educación Diversificada/Bachiller Educación Media*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Croația</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lang w:eastAsia="ro-RO"/>
              </w:rPr>
            </w:pPr>
            <w:r>
              <w:rPr>
                <w:szCs w:val="24"/>
                <w:lang w:eastAsia="ro-RO"/>
              </w:rPr>
              <w:t>Svjedodžba o zavrsnom ispitu /</w:t>
            </w:r>
            <w:r>
              <w:rPr>
                <w:szCs w:val="24"/>
              </w:rPr>
              <w:t xml:space="preserve"> Svjedodzba (drzavnoj) o maturi</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Republica Cuba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Cs w:val="24"/>
              </w:rPr>
              <w:t>Diploma de Bachiller en Ciencias y Letras*/Título de Bachiller (nivel medio superior de la Education General)*</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gatul Danemarcei</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lang w:eastAsia="ro-RO"/>
              </w:rPr>
            </w:pPr>
            <w:r>
              <w:rPr>
                <w:szCs w:val="24"/>
                <w:lang w:eastAsia="ro-RO"/>
              </w:rPr>
              <w:t xml:space="preserve">Højere Handelseksamen (HHX) */ Højere Teknisk Eksamen (HTX) */Bevis for </w:t>
            </w:r>
            <w:r>
              <w:rPr>
                <w:szCs w:val="24"/>
              </w:rPr>
              <w:t>H</w:t>
            </w:r>
            <w:r>
              <w:rPr>
                <w:szCs w:val="24"/>
                <w:lang w:eastAsia="ro-RO"/>
              </w:rPr>
              <w:t>ø</w:t>
            </w:r>
            <w:r>
              <w:rPr>
                <w:szCs w:val="24"/>
              </w:rPr>
              <w:t>jere Forberedelseseksamen (HF)/Studentereksamensbevis (STX)</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Djibouti</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ro-RO"/>
              </w:rPr>
              <w:t xml:space="preserve">Baccalaureat de l’Enseignement Secondaire*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Dominicană</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eastAsia="ro-RO"/>
              </w:rPr>
              <w:t>Diploma Bachiller</w:t>
            </w:r>
            <w:r>
              <w:rPr>
                <w:szCs w:val="24"/>
              </w:rPr>
              <w:t>+Pruebas Nacionales de Conclusion de la Educación Media*</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Ecuador</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Título de Bachiller Unico Integral/</w:t>
            </w:r>
            <w:r>
              <w:rPr>
                <w:szCs w:val="24"/>
                <w:lang w:eastAsia="ro-RO"/>
              </w:rPr>
              <w:t xml:space="preserve">Diploma Bachiller </w:t>
            </w:r>
            <w:r>
              <w:rPr>
                <w:szCs w:val="24"/>
              </w:rPr>
              <w:t xml:space="preserve">en Arte/Ciencias </w:t>
            </w:r>
            <w:r>
              <w:rPr>
                <w:szCs w:val="24"/>
                <w:lang w:eastAsia="ro-RO"/>
              </w:rPr>
              <w:t>+</w:t>
            </w:r>
            <w:r>
              <w:rPr>
                <w:szCs w:val="24"/>
              </w:rPr>
              <w:t xml:space="preserve"> Cursos pre-universitarios*</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Arabă Egipt</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hanaweya Am'ma (General Secondary School Certificate) - punctaj final minim 60%; condiție cumulativă pentru domeniul sănătate: 3 materii*</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Elenă</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iploma de finalizare a studiilor liceale +  pentru domeniul sănătate - media finală 10/20 la  examenele naţionale pentru liceu general (Panellinies Exetaseis); pentru celelalte domenii – media finală 8/20 la  examenele naţionale pentru liceu general (Panellinies Exetaseis)</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El Salvador</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ro-RO"/>
              </w:rPr>
              <w:t>Diploma Bachiller General*</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onfederația Elvețiană</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Certificat de Maturité /Maturity Certificate/ </w:t>
            </w:r>
            <w:r>
              <w:rPr>
                <w:szCs w:val="24"/>
                <w:lang w:eastAsia="ro-RO"/>
              </w:rPr>
              <w:t>Maturitätszeugnis/ Maturitatsausweis</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Emiratele Arabe Unite</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hahadat Al-Thanawiya Al-Amma - punctaj final minim 60%; condiție cumulativă pentru domeniul sănătate: 3 materii*</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tatul Eritree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ro-RO"/>
              </w:rPr>
              <w:t>Eritrean Secondary School Education Certificate Examination (ESECE)*</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Estoni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Gümnaasiumi lõputunnistus </w:t>
            </w:r>
            <w:r>
              <w:rPr>
                <w:szCs w:val="24"/>
                <w:lang w:eastAsia="ro-RO"/>
              </w:rPr>
              <w:t xml:space="preserve">+ Riigieksamitunnistus*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Federală Democrată Etiopi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Ethiopian Higher Education Entrance Examination – 5 materii din care 2* promovate cu 50 de puncte/minim C/Grade Point Average 3</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Insulelor Fiji</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w Zeeland School Certificate/Seventh Form Examination Certificate/</w:t>
            </w:r>
            <w:r>
              <w:rPr>
                <w:szCs w:val="24"/>
                <w:lang w:eastAsia="ro-RO"/>
              </w:rPr>
              <w:t>Fiji School Leaving Certificate Examination - 3 materii*</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Finland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Ylioppilastutkintotodistus (Studentsexamensbetyg)</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Franceză</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Diplôme du baccalauréat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Gaboneză</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ro-RO"/>
              </w:rPr>
              <w:t>Baccalauréat*</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Gambi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West African Examinations Council Senior Secondary School Leaving Certificate/West African Senior School Certificate Examination (WASSCE) - 3 materii* promovate cu C6</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Republica Federală Germani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de-DE"/>
              </w:rPr>
            </w:pPr>
            <w:r>
              <w:rPr>
                <w:szCs w:val="24"/>
                <w:lang w:val="de-DE"/>
              </w:rPr>
              <w:t>Zeugnis der Allgemeinen Hochschulreife (Abitur)</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Ghana</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nior Secondary School Certificate Examination (SSSCE) – cel puțin 6 materii din care 2* promovate cu minim C</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Guadalupe</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Baccalauréat Deuxième Partie*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Guatemal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Diploma de Bachiller en Ciencias y Letras*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Guinee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accalauréat 2eme Partie – punctaj final minim 12/20; condiție cumulativă pentru domeniul sănătate: 3 materii*; minim 11/20 pentru celelalte domenii</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Guineea Bissau</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ro-RO"/>
              </w:rPr>
              <w:t>Certificado de Conslusao do Ensino Secundario*</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Haiti</w:t>
            </w:r>
          </w:p>
        </w:tc>
        <w:tc>
          <w:tcPr>
            <w:tcW w:w="595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Certificat de Fin d'Etudes Secondaires Classiques (Première + Deuxième Partie)*/Diplôme d'Etudes Secondaires (Première + Deuxième Partie) (système traditionnel)*/Baccalauréat/Diplôme d'Enseignement Secondaire (système réformé)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Honduras</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achillerato Universitario*/Titulo de Bachiller en Ciencias y Letras*</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ong Kong</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ong Kong Certificate of Education Examination (HKCEE) + Hong Kong Advanced Level Examination (HKALE)- 3 materii* A Level, minim C</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India</w:t>
            </w:r>
          </w:p>
        </w:tc>
        <w:tc>
          <w:tcPr>
            <w:tcW w:w="595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All India Senior School Certificate (AISSC) de la Central Board of Secondary Education (CBSE)/Indian School Certificate (ISC) de la Council for the Indian School Certificate (CISCE)/Higher Secondary Certificate (HSC)/Intermediate Certificate, punctaj final minim 60%; condiție cumulativă  pentru domeniul sănătate: 3 materii* cu punctaj minim de 7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Indonezi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de-DE"/>
              </w:rPr>
            </w:pPr>
            <w:r>
              <w:rPr>
                <w:szCs w:val="24"/>
                <w:lang w:val="de-DE"/>
              </w:rPr>
              <w:t>IJAZAH Sekolah Menengah Atas*/ Madrasah Aliyah (SMA / MA)*</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gatul Hașemit al Iordaniei</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wjihi  - punctaj final minim 60%; condiție cumulativă pentru domeniul sănătate: 3 materii*</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Irak</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Al-Edadiyah/Al-Idadiyah Sixth Form Baccalaureat – punctaj final minim 70%; condiție cumulativă pentru domeniul sănătate: 3 materii*</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Islamică Iran</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Diplom-e-Motevasete +  Peeshdaneshgahe* (Pre-University year)</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Irland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eaving Certificate (Ardteistmeireacht) cu cel puțin șase materii din care 2* promovate la nivel avansat (Higher level) C2, și C3 pentru celelalte domenii</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Island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Stúdentspróf (Matriculation Examination)* – punctaj minim 6/1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tatul Israel</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srail Te’udat Bagrut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Italiană</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iploma di superamento dell’esame di stato conclusivo dei corsi di studio di istruzione secondaria superiore (...)/Diploma di Maturita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Japoni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Kotogakko Sotsugyo Shomeisho (High School Certificate of Graduation)</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Kenya</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lang w:eastAsia="ro-RO"/>
              </w:rPr>
              <w:t xml:space="preserve"> </w:t>
            </w:r>
            <w:r>
              <w:rPr>
                <w:szCs w:val="24"/>
                <w:lang w:eastAsia="ro-RO"/>
              </w:rPr>
              <w:t>Kenyan Certificate of Secondary Education (KCSE) - 8 materii din care 3* promovate cu minim  C+</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osovo</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szCs w:val="24"/>
              </w:rPr>
            </w:pPr>
            <w:r>
              <w:rPr>
                <w:szCs w:val="24"/>
                <w:lang w:eastAsia="ro-RO"/>
              </w:rPr>
              <w:t xml:space="preserve">Diploma de finalizare a studiilor liceale (Matura/Diploma për kryerjen e shkollës së mesme te pergjithsme – gjimnazin) + </w:t>
            </w:r>
            <w:r>
              <w:rPr>
                <w:szCs w:val="24"/>
              </w:rPr>
              <w:t>Testi i Maturës Shtetërore*</w:t>
            </w:r>
            <w:r>
              <w:rPr>
                <w:szCs w:val="24"/>
                <w:lang w:eastAsia="ro-RO"/>
              </w:rPr>
              <w:t xml:space="preserve">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tatul Kuweit</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Shahadat Al-Thanawiya-Al-A'ama - punctaj final minim 60%; condiție cumulativă pentru domeniul sănătate: 3 materii*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Populară Democrată Laos</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ro-RO"/>
              </w:rPr>
              <w:t>Baccalauréat de l’Énseignement General  - 3 materii * punctaj minim 6/10 pentru fiecare materie</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gatul Lesotho</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Cambridge Overseas School Certificate – 2 materii*  “pass with credit”</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Letonia</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4"/>
                <w:lang w:val="de-DE"/>
              </w:rPr>
              <w:t xml:space="preserve"> </w:t>
            </w:r>
            <w:r>
              <w:rPr>
                <w:szCs w:val="24"/>
                <w:lang w:val="de-DE" w:eastAsia="ro-RO"/>
              </w:rPr>
              <w:t>Atestäts par visparejo videjo izglitibu*</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Libaneză</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accalauréat général</w:t>
            </w:r>
            <w:r>
              <w:rPr>
                <w:szCs w:val="24"/>
                <w:lang w:eastAsia="ro-RO"/>
              </w:rPr>
              <w:t xml:space="preserve"> (Libanais), punctaj final minim  60% sau 12/20 pentru domeniul sănătate, 3 materii*</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Liberi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ro-RO"/>
              </w:rPr>
              <w:t>Senior High School Certificate (SHCE) – opt materii din care 3* minim „Good”</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Libi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Secondary Education Certificate – punctaj minim 60%, pentru domeniul sănătate 3 materii*</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rincipatul Liechtenstein</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ro-RO"/>
              </w:rPr>
              <w:t>Maturazeugnis des Lichtensteinischen Gymnasiums</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Lituani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randos atestatas (Maturita-certificate)</w:t>
            </w:r>
            <w:r>
              <w:rPr>
                <w:szCs w:val="24"/>
                <w:lang w:eastAsia="ro-RO"/>
              </w:rPr>
              <w:t>*</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arele Ducat al Luxemburgului</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iplôme/Certificat de Fin d'Etudes secondaires*</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Macedoni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de-DE"/>
              </w:rPr>
            </w:pPr>
            <w:r>
              <w:rPr>
                <w:szCs w:val="24"/>
                <w:lang w:val="de-DE"/>
              </w:rPr>
              <w:t xml:space="preserve">Svidetelstvo za polo en maturski ispit*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Madagascar</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accalauréat de l'Enseignement secondaire</w:t>
            </w:r>
            <w:r>
              <w:rPr>
                <w:szCs w:val="24"/>
                <w:lang w:eastAsia="ro-RO"/>
              </w:rPr>
              <w:t xml:space="preserve"> – punctaj final minim 11/20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Malawi</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alawi School Certificate of Education*</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Federația Malaeziei</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ijil Tinggi Pelajaran Malaysia</w:t>
            </w:r>
            <w:r>
              <w:rPr>
                <w:szCs w:val="24"/>
                <w:lang w:eastAsia="ro-RO"/>
              </w:rPr>
              <w:t xml:space="preserve"> – pentru domeniul sanatate 3 materii*</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Mali</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ro-RO"/>
              </w:rPr>
              <w:t>Baccalaureat Malien – 2eme Partie*</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Malt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atriculation Certificate*, minim C</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gatul Maroc</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lang w:eastAsia="ro-RO"/>
              </w:rPr>
            </w:pPr>
            <w:r>
              <w:rPr>
                <w:szCs w:val="24"/>
                <w:lang w:eastAsia="ro-RO"/>
              </w:rPr>
              <w:t>Attestation/Diplome du Baccalauréat* – punctaj final minim 12/20 pentru domeniul sănătate,  pentru celelalte domenii - punctaj minim 11/2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Islamică Mauritani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Diplome du Baccalauréat de l'Enseignement   Secondaire*</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Mauritius</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General Certificate of Education Advanced Level – 2 materii*, minim C</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tatele Unite Mexicane</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eastAsia="ro-RO"/>
              </w:rPr>
              <w:t>Diploma</w:t>
            </w:r>
            <w:r>
              <w:rPr>
                <w:szCs w:val="24"/>
              </w:rPr>
              <w:t xml:space="preserve"> de </w:t>
            </w:r>
            <w:r>
              <w:rPr>
                <w:szCs w:val="24"/>
                <w:lang w:eastAsia="ro-RO"/>
              </w:rPr>
              <w:t>Bachiller</w:t>
            </w:r>
            <w:r>
              <w:rPr>
                <w:szCs w:val="24"/>
              </w:rPr>
              <w:t xml:space="preserve"> General*</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Moldov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iploma de bacalaureat</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rincipatul Monac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eastAsia="ro-RO"/>
              </w:rPr>
              <w:t>Baccalauréat de ľEnseignement Général</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Mozambic</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ertificado de Habilitaçoes Literarias*</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Muntenegru</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iploma o Završenoj Srednjoj Školi/Diploma o polozhenom zavrshnom ispitu (Secondary Schoool Leaving Certificate)*</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1" w:leader="none"/>
              </w:tabs>
              <w:jc w:val="both"/>
              <w:rPr>
                <w:szCs w:val="24"/>
              </w:rPr>
            </w:pPr>
            <w:r>
              <w:rPr>
                <w:szCs w:val="24"/>
              </w:rPr>
              <w:t>Republica Namibia</w:t>
              <w:tab/>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amibia Senior Secondary Certificate (Higher and Ordinary level) - 6  materii din care  3* la nivel avansat (Higher), notă minimă 3</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gatul Nepal</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lang w:eastAsia="ro-RO"/>
              </w:rPr>
            </w:pPr>
            <w:r>
              <w:rPr>
                <w:szCs w:val="24"/>
              </w:rPr>
              <w:t>School Leaving Certificate + Higher Secondary Certificate – punctaj final 70%, 3 materii*</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oua Zeelandă</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ational Certificate of Educational Achievement  Level 3* – minim 42 credite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Nicaragu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achillerato en Ciencias y Letras*</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Niger</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accalauréat</w:t>
            </w:r>
            <w:r>
              <w:rPr>
                <w:szCs w:val="24"/>
                <w:lang w:eastAsia="ro-RO"/>
              </w:rPr>
              <w:t xml:space="preserve"> – 3 materii*</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Federală Nigeri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enior School Certificate – 5 materii din care 3* promovate la nivel C4 / West African Senior School Certificate - 5 materii din care 3* promovate cu minim 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gatul Norvegiei</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Vitnemål videregående opplæring (generell studiekompetanse)* Eksamenskarakter nota minimă 4 pentru domeniul sănătate</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ultanatul Oman</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hanawiya Amma (General Certificate/ General Education Diploma) – punctaj final minim 60%; condiție cumulativă pentru domeniul sănătate: 3 materii*</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Islamică Pakistan</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Higher Secondary School Certificate (recunoscute de </w:t>
            </w:r>
            <w:r>
              <w:rPr>
                <w:szCs w:val="24"/>
                <w:lang w:eastAsia="ro-RO"/>
              </w:rPr>
              <w:t>Inter Board Committee of Chairmen</w:t>
            </w:r>
            <w:r>
              <w:rPr>
                <w:szCs w:val="24"/>
              </w:rPr>
              <w:t>)</w:t>
            </w:r>
            <w:r>
              <w:rPr>
                <w:szCs w:val="24"/>
                <w:lang w:eastAsia="ro-RO"/>
              </w:rPr>
              <w:t>, punctaj final minim 80%, 3 materii* cu un punctaj minim 8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alestin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Tawjihi </w:t>
            </w:r>
            <w:r>
              <w:rPr>
                <w:szCs w:val="24"/>
                <w:lang w:eastAsia="ro-RO"/>
              </w:rPr>
              <w:t>eliberat conform curriculum-ului egiptean sau iordanian - punctaj final minim 60%; condiție cumulativă pentru domeniul sănătate: 3 materii*</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Panam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ro-RO"/>
              </w:rPr>
              <w:t xml:space="preserve">Diploma Bachiller*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apua Noua Guinee</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igher School Certificate + one-year foundation course*</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Paraguay</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ro-RO"/>
              </w:rPr>
              <w:t>Diploma Bachiller*</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Peru</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ertificado de Educación Secundaria Comun Completa  + Curso preparatorio*</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Poloni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Świadectwo dojrzałości Liceum Ogólnoksztalcacego*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Portugheză</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Diploma de estudos /ensino secundários/Certidao de habilitacoes + Exames Nacionais do Ensino Secundario - 2 materii*  promovate cu minim 10/20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tatul Qatar</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l-Thanawiya Aama Qatari (Qatar General Secondary Education Certificate) - punctaj final minim 60%; condiție cumulativă pentru domeniul sănătate: 3 materii*</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gatul Țărilor de Jos</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iploma Voorbereidend wetenschappelijk onderwijs</w:t>
            </w:r>
            <w:r>
              <w:rPr>
                <w:b/>
                <w:i/>
                <w:szCs w:val="24"/>
              </w:rPr>
              <w:t xml:space="preserve"> </w:t>
            </w:r>
            <w:r>
              <w:rPr>
                <w:i/>
                <w:szCs w:val="24"/>
              </w:rPr>
              <w:t xml:space="preserve">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gatul Unit al Marii Britanii și al Irlandei de Nord</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General Certificate of Secondary Education + General Certificate of Education – 2 A Level, minim B pentru domeniul sănătate;  minim D pentru celelalte domenii</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Rwand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iplôme de Fin d'Etudes secondaires*/Certificat du Cycle Supérieur de l'Enseignement Secondaire*</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coți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cottish Certificate of Secondary Education/Scottish Qualifications Certificate - 5 materii din care 2* Advanced Higher</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Senegal</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accalauréat de l'Enseignement Secondaire (Série L and S) – 12/20 pentru domeniul sănătate, 11/20 pentru celelalte domenii</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Serbi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iploma o polozenom maturskom ispitu/Diploma o Završenoj Srednjoj Školi/Diploma o polozhenom zavrsnom  ispitu</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Sierra Leon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est African Senior School Certificate Examination – 5 materii din care 2* promovate cu minim 6/</w:t>
            </w:r>
            <w:r>
              <w:rPr>
                <w:szCs w:val="24"/>
                <w:lang w:eastAsia="ro-RO"/>
              </w:rPr>
              <w:t xml:space="preserve"> General Certificate of Education (GCE) – cinci  (5) materii din care 2* A-level, minim C</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Singapore</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ambridge General Certificate of Education Ordinary + Cambridge General Certificate of Education Advanced Level - 2 materii* AL, minim C</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Arabă Siriană</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l Shahâda Al Thânawiyya al-Imma (General Secondary School Certificate) - punctaj final minim 60%; condiție cumulativă pentru domeniul sănătate: 3 materii*</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Slovacă</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Vysvedcenie o maturitnej skuske (Gymnazium)*</w:t>
            </w:r>
            <w:r>
              <w:rPr>
                <w:szCs w:val="24"/>
                <w:lang w:eastAsia="ro-RO"/>
              </w:rPr>
              <w:t xml:space="preserve">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Sloveni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pricevalo o splosni maturi (Splosna Matura)*</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omali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Shahaadada Dugsiga Dare (Secondary School Leaving Certificate)  cu 3 materii relevante pentru domeniul sanatate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gatul Spaniei</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Titulo de </w:t>
            </w:r>
            <w:r>
              <w:rPr>
                <w:szCs w:val="24"/>
                <w:lang w:eastAsia="ro-RO"/>
              </w:rPr>
              <w:t xml:space="preserve">Bachiller + </w:t>
            </w:r>
            <w:r>
              <w:rPr>
                <w:szCs w:val="24"/>
              </w:rPr>
              <w:t>Pruebas de Aptitud para el Acceso a la Universidad (Selectividad), calificación Apto, 2 materii*; condiție cumulativă pentru domeniul sănătate - nota minimă 6/1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Democrată Socialistă Sri  Lank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ri Lanka General Certificate of Education Ordinary Level – 6 materii + Sri Lanka General Certificate of Education Advanced Level (A level)*</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tatele Unite ale Americii</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lang w:eastAsia="ro-RO"/>
              </w:rPr>
              <w:t>High School Graduation Diploma/GED/High School Equivalency Diploma + Scholastic Aptitude Test (SAT) - condiție cumulativă pentru domeniul sănătate - minim 600/800 la 2 materii*; pentru celelate domenii  - minim 420/800 la 2 materii/ AP Test – condiție cumulativă pentru domeniul sănătate - minim 3/5 la 2 materii*, pentru celelalte domenii - minim 2/5 la 2 materii</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Sudan</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ro-RO"/>
              </w:rPr>
              <w:t xml:space="preserve">Higher Secondary School Certificate - punctaj final minim 60%; condiție cumulativă pentru domeniul sănătate – 3 materii*;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gatul Suediei</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Slutbetyg Fran Gymnasieskola/</w:t>
            </w:r>
            <w:r>
              <w:rPr>
                <w:iCs/>
                <w:szCs w:val="24"/>
                <w:lang w:eastAsia="ro-RO"/>
              </w:rPr>
              <w:t>Kommunal Vuxenutbildning/Komvux</w:t>
            </w:r>
            <w:r>
              <w:rPr>
                <w:szCs w:val="24"/>
              </w:rPr>
              <w:t xml:space="preserve"> - </w:t>
            </w:r>
            <w:r>
              <w:rPr>
                <w:szCs w:val="24"/>
                <w:lang w:eastAsia="ro-RO"/>
              </w:rPr>
              <w:t>punctaj minim 2350 credite</w:t>
            </w:r>
            <w:r>
              <w:rPr>
                <w:szCs w:val="24"/>
              </w:rPr>
              <w:t xml:space="preserve"> – 2 materii* nivel A, calificativ VG</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18" w:leader="none"/>
              </w:tabs>
              <w:jc w:val="both"/>
              <w:rPr>
                <w:szCs w:val="24"/>
              </w:rPr>
            </w:pPr>
            <w:r>
              <w:rPr>
                <w:szCs w:val="24"/>
              </w:rPr>
              <w:t>Republica Surinam</w:t>
              <w:tab/>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Voorbereidend Wetenschappelijk Onderwijs</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gatul Swaziland</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lang w:eastAsia="ro-RO"/>
              </w:rPr>
              <w:t>Cambridge Overseas School Certificate (COSC) A level, 2 materii*, minim C</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Școli internaționale</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Diplome de studii liceale emise de instituții de învățământ particulare care desfășoară activităţi de învăţământ corespunzătoare unui sistem educaţional din altă ţară decât cel al țării în care funcționează instituția respectivă și sunt emise conform sistemului educațional adoptat.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iwan</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enior High School Diploma/Senior High School Certificate of Graduation + Designed Subjects Examination – 2 materii*</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gatul Thailandei</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ertificate of Secondary Education/Certificate of Completion grade 12 *</w:t>
            </w:r>
            <w:r>
              <w:rPr>
                <w:szCs w:val="24"/>
                <w:lang w:eastAsia="ro-RO"/>
              </w:rPr>
              <w:t xml:space="preserve">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Unită Tanzani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Advanced Certificate of Secondary Education - cinci materii din care 2* A-level, minim C</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Togoleză</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de-DE"/>
              </w:rPr>
            </w:pPr>
            <w:r>
              <w:rPr>
                <w:szCs w:val="24"/>
                <w:lang w:val="de-DE" w:eastAsia="ro-RO"/>
              </w:rPr>
              <w:t>Diplome de Bachelier de l’Enseignement du Troisieme Degre*</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agatul Tong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onga National Form Seven Certificate + Pacific Senior Certificate*</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Tunisia</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47" w:leader="none"/>
              </w:tabs>
              <w:jc w:val="both"/>
              <w:rPr>
                <w:szCs w:val="24"/>
              </w:rPr>
            </w:pPr>
            <w:r>
              <w:rPr>
                <w:szCs w:val="24"/>
                <w:lang w:eastAsia="ro-RO"/>
              </w:rPr>
              <w:t>Diplome de Bachilier de l`Enseignement secondaire – punctaj final minim 12/20 pentru domeniul sănătate, minim 11/20 pentru celelalte domenii</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Turcia</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lang w:eastAsia="ro-RO"/>
              </w:rPr>
            </w:pPr>
            <w:r>
              <w:rPr>
                <w:szCs w:val="24"/>
              </w:rPr>
              <w:t xml:space="preserve">Lise Diplomasi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Țara Galilor</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Welsh Baccalaureat-Advanced diploma 2 AL*, minim B pentru domeniul sănătate, minim D pentru celelalte domenii</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Ugand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Uganda Certificate of Education (UCE) + Uganda Advanced Certificate of Education – 2 materii AL*, minim C</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Ungaria</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eastAsia="ro-RO"/>
              </w:rPr>
            </w:pPr>
            <w:r>
              <w:rPr>
                <w:szCs w:val="24"/>
                <w:lang w:eastAsia="ro-RO"/>
              </w:rPr>
              <w:t>Gimnazium Érrettségi Bizonyitvány</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Orientală Uruguay</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achillerato – 2 materii*</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Bolivariană a Venezuelei</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Titulo de Bachiller </w:t>
            </w:r>
            <w:r>
              <w:rPr>
                <w:szCs w:val="24"/>
                <w:lang w:eastAsia="ro-RO"/>
              </w:rPr>
              <w:t xml:space="preserve">+ </w:t>
            </w:r>
            <w:r>
              <w:rPr>
                <w:szCs w:val="24"/>
              </w:rPr>
              <w:t>Prueba de Aptitud Academica*</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Socialistă Vietnam</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Bang Tót Nghiep Phó Thông (Certificate of Secondary School Graduation)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Yemen</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l Thanawiya - punctaj final minim 70%, 3 materii*</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Zambi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Zambian School Certificate – 6 materii din care 2* promovate cu nota 4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publica Zimbawe</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ambridge Higher School Certificate (HSC) – 2 materii*, minim C/General Certificate of Education A Level – 2 materii* minim C</w:t>
            </w:r>
          </w:p>
        </w:tc>
      </w:tr>
    </w:tbl>
    <w:p>
      <w:pPr>
        <w:pStyle w:val="Normal"/>
        <w:ind w:firstLine="567"/>
        <w:jc w:val="both"/>
        <w:rPr>
          <w:szCs w:val="24"/>
        </w:rPr>
      </w:pPr>
      <w:r>
        <w:rPr>
          <w:szCs w:val="24"/>
        </w:rPr>
      </w:r>
    </w:p>
    <w:p>
      <w:pPr>
        <w:pStyle w:val="Normal"/>
        <w:rPr>
          <w:szCs w:val="24"/>
        </w:rPr>
      </w:pPr>
      <w:r>
        <w:rPr>
          <w:szCs w:val="24"/>
        </w:rPr>
      </w:r>
    </w:p>
    <w:p>
      <w:pPr>
        <w:pStyle w:val="Normal"/>
        <w:spacing w:lineRule="auto" w:line="360"/>
        <w:rPr>
          <w:b/>
          <w:b/>
          <w:szCs w:val="24"/>
          <w:lang w:val="fr-FR"/>
        </w:rPr>
      </w:pPr>
      <w:r>
        <w:rPr>
          <w:b/>
          <w:szCs w:val="24"/>
          <w:lang w:val="fr-FR"/>
        </w:rPr>
        <w:t xml:space="preserve">*Materii relevante pentru domeniul la care se solicită înscrierea </w:t>
      </w:r>
    </w:p>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i/>
        <w:i/>
        <w:lang w:val="ro-RO" w:eastAsia="en-US"/>
      </w:rPr>
    </w:pPr>
    <w:r>
      <w:rPr>
        <w:b/>
        <w:i/>
        <w:lang w:val="ro-RO" w:eastAsia="en-US"/>
      </w:rPr>
      <mc:AlternateContent>
        <mc:Choice Requires="wps">
          <w:drawing>
            <wp:anchor behindDoc="1" distT="0" distB="0" distL="114935" distR="114935" simplePos="0" locked="0" layoutInCell="0" allowOverlap="1" relativeHeight="17">
              <wp:simplePos x="0" y="0"/>
              <wp:positionH relativeFrom="column">
                <wp:posOffset>379730</wp:posOffset>
              </wp:positionH>
              <wp:positionV relativeFrom="paragraph">
                <wp:posOffset>73660</wp:posOffset>
              </wp:positionV>
              <wp:extent cx="5212080" cy="0"/>
              <wp:effectExtent l="635" t="5080" r="0" b="5080"/>
              <wp:wrapNone/>
              <wp:docPr id="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5.8pt" to="440.25pt,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WW8Num5z0">
    <w:name w:val="WW8Num5z0"/>
    <w:qFormat/>
    <w:rPr>
      <w:b/>
    </w:rPr>
  </w:style>
  <w:style w:type="character" w:styleId="WW8Num5z1">
    <w:name w:val="WW8Num5z1"/>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3Char">
    <w:name w:val="Body Text Inden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InternetLink">
    <w:name w:val="Hyperlink"/>
    <w:rPr>
      <w:strike w:val="false"/>
      <w:dstrike w:val="false"/>
      <w:color w:val="111111"/>
      <w:u w:val="single"/>
      <w:shd w:fill="auto" w:val="clear"/>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sz w:val="23"/>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szCs w:val="24"/>
      <w:lang w:val="ro-RO"/>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4:29:00Z</dcterms:created>
  <dc:creator>LuminitaMatei</dc:creator>
  <dc:description/>
  <cp:keywords/>
  <dc:language>en-US</dc:language>
  <cp:lastModifiedBy>Coltan Alexandra</cp:lastModifiedBy>
  <cp:lastPrinted>2016-01-27T16:31:00Z</cp:lastPrinted>
  <dcterms:modified xsi:type="dcterms:W3CDTF">2016-01-27T14:31:00Z</dcterms:modified>
  <cp:revision>4</cp:revision>
  <dc:subject/>
  <dc:title/>
</cp:coreProperties>
</file>